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562850" cy="10696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2880" cy="10696680"/>
                          <a:chOff x="0" y="0"/>
                          <a:chExt cx="7562880" cy="1069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562880" cy="1069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03640" y="10068480"/>
                            <a:ext cx="20372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PriMus by Guido Cianciulli - copyright ACCA software S.p.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360" y="2296800"/>
                            <a:ext cx="1439640" cy="72414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2296800"/>
                            <a:ext cx="720" cy="72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0" y="4867920"/>
                            <a:ext cx="81288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Calibri" w:cs="Arial"/>
                                  <w:color w:val="800000"/>
                                  <w:lang w:val="en-US" w:bidi="ar-SA"/>
                                </w:rPr>
                                <w:t>OGGETTO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840" y="5310360"/>
                            <a:ext cx="116964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Calibri" w:cs="Arial"/>
                                  <w:color w:val="800000"/>
                                  <w:lang w:val="en-US" w:bidi="ar-SA"/>
                                </w:rPr>
                                <w:t>COMMITTENTE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360" y="502200"/>
                            <a:ext cx="6551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2296800"/>
                            <a:ext cx="6551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5640" y="502200"/>
                            <a:ext cx="720" cy="1794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4920" y="1212120"/>
                            <a:ext cx="2963520" cy="46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Calibri" w:cs="Arial"/>
                                  <w:color w:val="0000FF"/>
                                  <w:lang w:val="en-US" w:bidi="ar-SA"/>
                                </w:rPr>
                                <w:t>Comune di VALSTRO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5640" y="1506960"/>
                            <a:ext cx="186876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Calibri" w:cs="Arial"/>
                                  <w:color w:val="0000FF"/>
                                  <w:lang w:val="en-US" w:bidi="ar-SA"/>
                                </w:rPr>
                                <w:t>Provincia del V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360" y="502200"/>
                            <a:ext cx="720" cy="1794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502200"/>
                            <a:ext cx="720" cy="1794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502200"/>
                            <a:ext cx="720" cy="1794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9538200"/>
                            <a:ext cx="720" cy="50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10040760"/>
                            <a:ext cx="6551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9538200"/>
                            <a:ext cx="1350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5640" y="9538200"/>
                            <a:ext cx="720" cy="50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9538200"/>
                            <a:ext cx="89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9538200"/>
                            <a:ext cx="720" cy="50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9538200"/>
                            <a:ext cx="720" cy="50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2296800"/>
                            <a:ext cx="5111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5640" y="2296800"/>
                            <a:ext cx="720" cy="72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640" y="9538200"/>
                            <a:ext cx="5111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640" y="2296800"/>
                            <a:ext cx="720" cy="72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2680" y="2913480"/>
                            <a:ext cx="3722400" cy="46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Calibri" w:cs="Arial"/>
                                  <w:color w:val="800000"/>
                                  <w:lang w:val="en-US" w:bidi="ar-SA"/>
                                </w:rPr>
                                <w:t xml:space="preserve">LISTA DELLE LAVORAZIONI 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3207240"/>
                            <a:ext cx="3473280" cy="46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Calibri" w:cs="Arial"/>
                                  <w:color w:val="800000"/>
                                  <w:lang w:val="en-US" w:bidi="ar-SA"/>
                                </w:rPr>
                                <w:t xml:space="preserve">FORNITURE PREVISTE PE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4320" y="3501360"/>
                            <a:ext cx="3764160" cy="46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Calibri" w:cs="Arial"/>
                                  <w:color w:val="800000"/>
                                  <w:lang w:val="en-US" w:bidi="ar-SA"/>
                                </w:rPr>
                                <w:t xml:space="preserve">L'ESECUZIONE DEL SERVIZIO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5640" y="3796560"/>
                            <a:ext cx="4004280" cy="92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Calibri" w:cs="Arial"/>
                                  <w:color w:val="800000"/>
                                  <w:lang w:val="en-US" w:bidi="ar-SA"/>
                                </w:rPr>
                                <w:t>SGOMBERO NE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Calibri" w:cs="Arial"/>
                                  <w:color w:val="800000"/>
                                  <w:lang w:val="en-US" w:bidi="ar-SA"/>
                                </w:rPr>
                                <w:t xml:space="preserve">                – 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u w:val="single"/>
                                  <w:i/>
                                  <w:rFonts w:ascii="Arial" w:hAnsi="Arial" w:eastAsia="Calibri" w:cs="Arial"/>
                                  <w:color w:val="800000"/>
                                  <w:lang w:val="en-US" w:bidi="ar-SA"/>
                                </w:rPr>
                                <w:t>ALLEGATO “A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1040" y="2364840"/>
                            <a:ext cx="2836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pag.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3320" y="4721760"/>
                            <a:ext cx="46533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val="it-IT" w:bidi="ar-SA"/>
                                </w:rPr>
                                <w:t xml:space="preserve">Servizio di sgombero neve e trattamento antigelo– periodo invernal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4200" y="4946040"/>
                            <a:ext cx="72216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013/20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5640" y="5310360"/>
                            <a:ext cx="186804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Comune di VALSTRO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2560" y="71121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04520" y="728424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52920" y="7901280"/>
                            <a:ext cx="82980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L’IMPRES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2200" y="8074080"/>
                            <a:ext cx="6901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(timbro e firm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95.5pt;height:842.25pt" coordorigin="0,0" coordsize="11910,16845">
                <v:rect id="shape_0" stroked="f" o:allowincell="f" style="position:absolute;left:0;top:0;width:11909;height:168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80;top:15856;width:3207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PriMus by Guido Cianciulli - copyright ACCA software S.p.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yellow" stroked="f" o:allowincell="f" style="position:absolute;left:794;top:3617;width:2266;height:11403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line id="shape_0" from="794,3617" to="794,150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678;top:7666;width:1279;height:5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Calibri" w:cs="Arial"/>
                            <w:color w:val="800000"/>
                            <w:lang w:val="en-US" w:bidi="ar-SA"/>
                          </w:rPr>
                          <w:t>OGGETTO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;top:8363;width:1841;height:5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Calibri" w:cs="Arial"/>
                            <w:color w:val="800000"/>
                            <w:lang w:val="en-US" w:bidi="ar-SA"/>
                          </w:rPr>
                          <w:t>COMMITTENTE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4,791" to="11110,79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94,3617" to="11110,36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111,791" to="11111,36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3173;top:1909;width:4666;height:72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Calibri" w:cs="Arial"/>
                            <w:color w:val="0000FF"/>
                            <w:lang w:val="en-US" w:bidi="ar-SA"/>
                          </w:rPr>
                          <w:t>Comune di VALSTRO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4;top:2373;width:2942;height:6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Calibri" w:cs="Arial"/>
                            <w:color w:val="0000FF"/>
                            <w:lang w:val="en-US" w:bidi="ar-SA"/>
                          </w:rPr>
                          <w:t>Provincia del V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4,791" to="794,36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79,791" to="879,36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35,791" to="935,36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94,15021" to="794,158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94,15812" to="11110,158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35,15021" to="3060,150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111,15021" to="11111,158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94,15021" to="934,150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79,15021" to="879,158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35,15021" to="935,158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61,3617" to="11110,36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111,3617" to="11111,150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61,15021" to="11110,15021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61,3617" to="3061,1502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3154;top:4588;width:5861;height:72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Calibri" w:cs="Arial"/>
                            <w:color w:val="800000"/>
                            <w:lang w:val="en-US" w:bidi="ar-SA"/>
                          </w:rPr>
                          <w:t xml:space="preserve">LISTA DELLE LAVORAZIONI 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5051;width:5469;height:72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Calibri" w:cs="Arial"/>
                            <w:color w:val="800000"/>
                            <w:lang w:val="en-US" w:bidi="ar-SA"/>
                          </w:rPr>
                          <w:t xml:space="preserve">FORNITURE PREVISTE PE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5;top:5514;width:5927;height:72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Calibri" w:cs="Arial"/>
                            <w:color w:val="800000"/>
                            <w:lang w:val="en-US" w:bidi="ar-SA"/>
                          </w:rPr>
                          <w:t xml:space="preserve">L'ESECUZIONE DEL SERVIZI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4;top:5979;width:6305;height:14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Calibri" w:cs="Arial"/>
                            <w:color w:val="800000"/>
                            <w:lang w:val="en-US" w:bidi="ar-SA"/>
                          </w:rPr>
                          <w:t>SGOMBERO NEV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Calibri" w:cs="Arial"/>
                            <w:color w:val="800000"/>
                            <w:lang w:val="en-US" w:bidi="ar-SA"/>
                          </w:rPr>
                          <w:t xml:space="preserve">                – 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u w:val="single"/>
                            <w:i/>
                            <w:rFonts w:ascii="Arial" w:hAnsi="Arial" w:eastAsia="Calibri" w:cs="Arial"/>
                            <w:color w:val="800000"/>
                            <w:lang w:val="en-US" w:bidi="ar-SA"/>
                          </w:rPr>
                          <w:t>ALLEGATO “A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53;top:3724;width:446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pag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9;top:7436;width:7327;height:34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val="it-IT" w:bidi="ar-SA"/>
                          </w:rPr>
                          <w:t xml:space="preserve">Servizio di sgombero neve e trattamento antigelo– periodo invernal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2;top:7789;width:1136;height:5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013/20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4;top:8363;width:2941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Comune di VALSTRO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4;top:11200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11471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0;top:12443;width:1306;height:5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L’IMPRES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9;top:12715;width:1086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(timbro e firm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562850" cy="106965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2880" cy="10696680"/>
                          <a:chOff x="0" y="0"/>
                          <a:chExt cx="7562880" cy="10696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562880" cy="1069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55640" y="389160"/>
                            <a:ext cx="2494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pag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20" y="695160"/>
                            <a:ext cx="4132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8000"/>
                                  <w:lang w:val="en-US" w:bidi="ar-SA"/>
                                </w:rPr>
                                <w:t>Num.Ord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9600" y="634320"/>
                            <a:ext cx="10666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8000"/>
                                  <w:lang w:val="en-US" w:bidi="ar-SA"/>
                                </w:rPr>
                                <w:t>LAVORI E FORNITU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3080" y="634320"/>
                            <a:ext cx="2044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8000"/>
                                  <w:lang w:val="en-US" w:bidi="ar-SA"/>
                                </w:rPr>
                                <w:t>unit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1520" y="634320"/>
                            <a:ext cx="1173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8000"/>
                                  <w:lang w:val="en-US" w:bidi="ar-SA"/>
                                </w:rPr>
                                <w:t>PREZZO UNITARIO (euro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680" y="817920"/>
                            <a:ext cx="4237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8000"/>
                                  <w:lang w:val="en-US" w:bidi="ar-SA"/>
                                </w:rPr>
                                <w:t>TARIFF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3800" y="756360"/>
                            <a:ext cx="1872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8000"/>
                                  <w:lang w:val="en-US" w:bidi="ar-SA"/>
                                </w:rPr>
                                <w:t>P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8160" y="756360"/>
                            <a:ext cx="806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8000"/>
                                  <w:lang w:val="en-US" w:bidi="ar-SA"/>
                                </w:rPr>
                                <w:t>d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1960" y="756360"/>
                            <a:ext cx="3510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8000"/>
                                  <w:lang w:val="en-US" w:bidi="ar-SA"/>
                                </w:rPr>
                                <w:t>Quantit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6560" y="756360"/>
                            <a:ext cx="3956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8000"/>
                                  <w:lang w:val="en-US" w:bidi="ar-SA"/>
                                </w:rPr>
                                <w:t>TOTA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240" y="878760"/>
                            <a:ext cx="14673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8000"/>
                                  <w:lang w:val="en-US" w:bidi="ar-SA"/>
                                </w:rPr>
                                <w:t>L'ESECUZIONE DELL'APPAL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0680" y="878760"/>
                            <a:ext cx="2782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8000"/>
                                  <w:lang w:val="en-US" w:bidi="ar-SA"/>
                                </w:rPr>
                                <w:t>misur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7520" y="878760"/>
                            <a:ext cx="291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8000"/>
                                  <w:lang w:val="en-US" w:bidi="ar-SA"/>
                                </w:rPr>
                                <w:t>in cif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6920" y="878760"/>
                            <a:ext cx="3592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8000"/>
                                  <w:lang w:val="en-US" w:bidi="ar-SA"/>
                                </w:rPr>
                                <w:t>in lette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7640" y="813960"/>
                            <a:ext cx="198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7640" y="792360"/>
                            <a:ext cx="198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059120"/>
                            <a:ext cx="7109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3960" y="1123920"/>
                            <a:ext cx="6066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8000"/>
                                  <w:lang w:val="en-US" w:bidi="ar-SA"/>
                                </w:rPr>
                                <w:t xml:space="preserve">R I P O R T O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840" y="1304280"/>
                            <a:ext cx="7109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282680"/>
                            <a:ext cx="7109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0" y="568800"/>
                            <a:ext cx="720" cy="490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0" y="1059120"/>
                            <a:ext cx="720" cy="245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8480" y="568800"/>
                            <a:ext cx="720" cy="490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8480" y="1059120"/>
                            <a:ext cx="720" cy="245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7640" y="568800"/>
                            <a:ext cx="720" cy="490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7640" y="1059120"/>
                            <a:ext cx="720" cy="245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7640" y="568800"/>
                            <a:ext cx="720" cy="490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7640" y="1059120"/>
                            <a:ext cx="720" cy="245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7280" y="813960"/>
                            <a:ext cx="720" cy="490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0520" y="568800"/>
                            <a:ext cx="720" cy="490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0520" y="1059120"/>
                            <a:ext cx="720" cy="245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0" y="1304280"/>
                            <a:ext cx="720" cy="8329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8480" y="1304280"/>
                            <a:ext cx="720" cy="8329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7640" y="1304280"/>
                            <a:ext cx="720" cy="8329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7640" y="1304280"/>
                            <a:ext cx="720" cy="8329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7280" y="1304280"/>
                            <a:ext cx="720" cy="8329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0520" y="1304280"/>
                            <a:ext cx="720" cy="8329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4680" y="149112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840" y="1736640"/>
                            <a:ext cx="522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0520" y="1736640"/>
                            <a:ext cx="7034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Operaio generi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40" y="1859400"/>
                            <a:ext cx="102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1859400"/>
                            <a:ext cx="6084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SOMMANO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1480" y="1859400"/>
                            <a:ext cx="522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4880" y="1859400"/>
                            <a:ext cx="1789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1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5280" y="2039040"/>
                            <a:ext cx="504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5640" y="2039040"/>
                            <a:ext cx="140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240" y="2039040"/>
                            <a:ext cx="705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840" y="2226240"/>
                            <a:ext cx="522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800" y="2226240"/>
                            <a:ext cx="27414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it-IT" w:bidi="ar-SA"/>
                                </w:rPr>
                                <w:t>Autocarro con portato sino a q.li 35 o trattore (compreso operator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40" y="2349000"/>
                            <a:ext cx="102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2349000"/>
                            <a:ext cx="6084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SOMMANO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1480" y="2349000"/>
                            <a:ext cx="522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4880" y="2349000"/>
                            <a:ext cx="1789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1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5280" y="2529360"/>
                            <a:ext cx="504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5640" y="2529360"/>
                            <a:ext cx="140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240" y="2529360"/>
                            <a:ext cx="705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840" y="2716560"/>
                            <a:ext cx="522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800" y="2716560"/>
                            <a:ext cx="27946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it-IT" w:bidi="ar-SA"/>
                                </w:rPr>
                                <w:t>Pala meccanica di piccola o media dimensione (compreso operator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40" y="2838960"/>
                            <a:ext cx="102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2838960"/>
                            <a:ext cx="6084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SOMMANO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1480" y="2838960"/>
                            <a:ext cx="522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4880" y="2838960"/>
                            <a:ext cx="1789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1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5280" y="3019320"/>
                            <a:ext cx="504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5640" y="3019320"/>
                            <a:ext cx="140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240" y="3019320"/>
                            <a:ext cx="705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840" y="3206880"/>
                            <a:ext cx="522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0520" y="3206880"/>
                            <a:ext cx="11606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Pala gommata con operato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40" y="3328560"/>
                            <a:ext cx="102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3328560"/>
                            <a:ext cx="6084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SOMMANO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1480" y="3328560"/>
                            <a:ext cx="522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4880" y="3328560"/>
                            <a:ext cx="1789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1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5280" y="3508920"/>
                            <a:ext cx="504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5640" y="3508920"/>
                            <a:ext cx="140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240" y="3508920"/>
                            <a:ext cx="705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840" y="3696480"/>
                            <a:ext cx="522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0520" y="3696480"/>
                            <a:ext cx="9043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Bob-cat con operato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40" y="3818880"/>
                            <a:ext cx="102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3818880"/>
                            <a:ext cx="6084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SOMMANO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1480" y="3818880"/>
                            <a:ext cx="522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4880" y="3818880"/>
                            <a:ext cx="1789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1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5280" y="3999240"/>
                            <a:ext cx="504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5640" y="3999240"/>
                            <a:ext cx="140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240" y="3999240"/>
                            <a:ext cx="705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840" y="4186440"/>
                            <a:ext cx="522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800" y="4186440"/>
                            <a:ext cx="27298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it-IT" w:bidi="ar-SA"/>
                                </w:rPr>
                                <w:t>Maggiorazione per giorni festivi e notturni (dalle ore 19,00 alle o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40" y="4309200"/>
                            <a:ext cx="102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4309200"/>
                            <a:ext cx="2635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07,30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4431600"/>
                            <a:ext cx="6084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SOMMANO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1480" y="4431600"/>
                            <a:ext cx="522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4880" y="4431600"/>
                            <a:ext cx="1789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1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5280" y="4611240"/>
                            <a:ext cx="504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5640" y="4611240"/>
                            <a:ext cx="140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240" y="4611240"/>
                            <a:ext cx="705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840" y="4798800"/>
                            <a:ext cx="522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0520" y="4798800"/>
                            <a:ext cx="20192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Altro .......................................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40" y="4921200"/>
                            <a:ext cx="102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4921200"/>
                            <a:ext cx="6084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SOMMANO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4880" y="4921200"/>
                            <a:ext cx="1789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1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5280" y="5101560"/>
                            <a:ext cx="504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5640" y="5101560"/>
                            <a:ext cx="140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240" y="5101560"/>
                            <a:ext cx="705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840" y="5288760"/>
                            <a:ext cx="522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0520" y="5288760"/>
                            <a:ext cx="20192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Altro .......................................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40" y="5411520"/>
                            <a:ext cx="102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5411520"/>
                            <a:ext cx="6084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SOMMANO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4880" y="5411520"/>
                            <a:ext cx="1789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1,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5280" y="5591160"/>
                            <a:ext cx="504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5640" y="5591160"/>
                            <a:ext cx="140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240" y="5591160"/>
                            <a:ext cx="705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240" y="5713560"/>
                            <a:ext cx="705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4520" y="57783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09240" y="5958720"/>
                            <a:ext cx="705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240" y="6081480"/>
                            <a:ext cx="705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240" y="6203880"/>
                            <a:ext cx="705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7440" y="62679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09240" y="6449040"/>
                            <a:ext cx="705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240" y="6571440"/>
                            <a:ext cx="705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6816600"/>
                            <a:ext cx="352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5640" y="6816600"/>
                            <a:ext cx="504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5280" y="6816600"/>
                            <a:ext cx="504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5640" y="6816600"/>
                            <a:ext cx="140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8320" y="688104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0520" y="71254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96840" y="7428960"/>
                            <a:ext cx="352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5640" y="7428960"/>
                            <a:ext cx="504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5280" y="7428960"/>
                            <a:ext cx="504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5640" y="7428960"/>
                            <a:ext cx="1407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7120" y="749304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0520" y="7738920"/>
                            <a:ext cx="15638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 xml:space="preserve">     Valstrona, …………………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920" y="7983720"/>
                            <a:ext cx="5702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L’IMPRES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5000" y="8106480"/>
                            <a:ext cx="6552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(timbro e firm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2120" y="84729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72120" y="85953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72120" y="8718480"/>
                            <a:ext cx="14572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------------------------------------------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2120" y="8841240"/>
                            <a:ext cx="14572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------------------------------------------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2120" y="8963640"/>
                            <a:ext cx="14572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------------------------------------------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2120" y="9086040"/>
                            <a:ext cx="14572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------------------------------------------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2120" y="9208800"/>
                            <a:ext cx="14572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------------------------------------------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2120" y="9331200"/>
                            <a:ext cx="14572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------------------------------------------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2120" y="9453960"/>
                            <a:ext cx="14572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------------------------------------------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1520" y="1006524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840" y="994284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77400" y="9698400"/>
                            <a:ext cx="9194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8000"/>
                                  <w:lang w:val="it-IT" w:bidi="ar-SA"/>
                                </w:rPr>
                                <w:t xml:space="preserve">A   R I P O R T A R 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840" y="9633600"/>
                            <a:ext cx="7109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9655200"/>
                            <a:ext cx="7109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0" y="9633600"/>
                            <a:ext cx="720" cy="245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8480" y="9633600"/>
                            <a:ext cx="720" cy="245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7640" y="9633600"/>
                            <a:ext cx="720" cy="245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7640" y="9633600"/>
                            <a:ext cx="720" cy="245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7280" y="9633600"/>
                            <a:ext cx="720" cy="245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0520" y="9633600"/>
                            <a:ext cx="720" cy="245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568800"/>
                            <a:ext cx="7109640" cy="930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547200"/>
                            <a:ext cx="7152480" cy="935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8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95.5pt;height:842.25pt" coordorigin="0,0" coordsize="11910,16845">
                <v:rect id="shape_0" stroked="f" o:allowincell="f" style="position:absolute;left:0;top:0;width:11909;height:168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1111;top:613;width:392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pag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;top:1095;width:650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8000"/>
                            <w:lang w:val="en-US" w:bidi="ar-SA"/>
                          </w:rPr>
                          <w:t>Num.Ord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5;top:999;width:1679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8000"/>
                            <w:lang w:val="en-US" w:bidi="ar-SA"/>
                          </w:rPr>
                          <w:t>LAVORI E FORNI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6;top:999;width:32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8000"/>
                            <w:lang w:val="en-US" w:bidi="ar-SA"/>
                          </w:rPr>
                          <w:t>unit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5;top:999;width:1848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8000"/>
                            <w:lang w:val="en-US" w:bidi="ar-SA"/>
                          </w:rPr>
                          <w:t>PREZZO UNITARIO (euro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;top:1288;width:666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8000"/>
                            <w:lang w:val="en-US" w:bidi="ar-SA"/>
                          </w:rPr>
                          <w:t>TARIFF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6;top:1191;width:294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8000"/>
                            <w:lang w:val="en-US" w:bidi="ar-SA"/>
                          </w:rPr>
                          <w:t>P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3;top:1191;width:126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8000"/>
                            <w:lang w:val="en-US" w:bidi="ar-SA"/>
                          </w:rPr>
                          <w:t>d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4;top:1191;width:552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8000"/>
                            <w:lang w:val="en-US" w:bidi="ar-SA"/>
                          </w:rPr>
                          <w:t>Quantit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56;top:1191;width:622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8000"/>
                            <w:lang w:val="en-US" w:bidi="ar-SA"/>
                          </w:rPr>
                          <w:t>TOT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1;top:1384;width:2310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8000"/>
                            <w:lang w:val="en-US" w:bidi="ar-SA"/>
                          </w:rPr>
                          <w:t>L'ESECUZIONE DELL'APPAL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5;top:1384;width:437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8000"/>
                            <w:lang w:val="en-US" w:bidi="ar-SA"/>
                          </w:rPr>
                          <w:t>misu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5;top:1384;width:459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8000"/>
                            <w:lang w:val="en-US" w:bidi="ar-SA"/>
                          </w:rPr>
                          <w:t>in cif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6;top:1384;width:565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8000"/>
                            <w:lang w:val="en-US" w:bidi="ar-SA"/>
                          </w:rPr>
                          <w:t>in lette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56,1282" to="10378,1282" stroked="t" o:allowincell="f" style="position:absolute;mso-position-horizontal-relative:char">
                  <v:stroke color="green" joinstyle="miter" endcap="flat"/>
                  <v:fill o:detectmouseclick="t" on="false"/>
                  <w10:wrap type="none"/>
                </v:line>
                <v:line id="shape_0" from="7256,1248" to="10378,1248" stroked="t" o:allowincell="f" style="position:absolute;mso-position-horizontal-relative:char">
                  <v:stroke color="green" joinstyle="miter" endcap="flat"/>
                  <v:fill o:detectmouseclick="t" on="false"/>
                  <w10:wrap type="none"/>
                </v:line>
                <v:line id="shape_0" from="351,1668" to="11546,1668" stroked="t" o:allowincell="f" style="position:absolute;mso-position-horizontal-relative:char">
                  <v:stroke color="green" joinstyle="miter" endcap="flat"/>
                  <v:fill o:detectmouseclick="t" on="false"/>
                  <w10:wrap type="none"/>
                </v:line>
                <v:shape id="shape_0" stroked="f" o:allowincell="f" style="position:absolute;left:4825;top:1770;width:954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8000"/>
                            <w:lang w:val="en-US" w:bidi="ar-SA"/>
                          </w:rPr>
                          <w:t xml:space="preserve">R I P O R T 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1,2054" to="11546,2054" stroked="t" o:allowincell="f" style="position:absolute;mso-position-horizontal-relative:char">
                  <v:stroke color="green" joinstyle="miter" endcap="flat"/>
                  <v:fill o:detectmouseclick="t" on="false"/>
                  <w10:wrap type="none"/>
                </v:line>
                <v:line id="shape_0" from="351,2020" to="11546,2020" stroked="t" o:allowincell="f" style="position:absolute;mso-position-horizontal-relative:char">
                  <v:stroke color="green" joinstyle="miter" endcap="flat"/>
                  <v:fill o:detectmouseclick="t" on="false"/>
                  <w10:wrap type="none"/>
                </v:line>
                <v:line id="shape_0" from="1281,896" to="1281,1667" stroked="t" o:allowincell="f" style="position:absolute;mso-position-horizontal-relative:char">
                  <v:stroke color="green" joinstyle="miter" endcap="flat"/>
                  <v:fill o:detectmouseclick="t" on="false"/>
                  <w10:wrap type="none"/>
                </v:line>
                <v:line id="shape_0" from="1281,1668" to="1281,2053" stroked="t" o:allowincell="f" style="position:absolute;mso-position-horizontal-relative:char">
                  <v:stroke color="green" joinstyle="miter" endcap="flat"/>
                  <v:fill o:detectmouseclick="t" on="false"/>
                  <w10:wrap type="none"/>
                </v:line>
                <v:line id="shape_0" from="5793,896" to="5793,1667" stroked="t" o:allowincell="f" style="position:absolute;mso-position-horizontal-relative:char">
                  <v:stroke color="green" joinstyle="miter" endcap="flat"/>
                  <v:fill o:detectmouseclick="t" on="false"/>
                  <w10:wrap type="none"/>
                </v:line>
                <v:line id="shape_0" from="5793,1668" to="5793,2053" stroked="t" o:allowincell="f" style="position:absolute;mso-position-horizontal-relative:char">
                  <v:stroke color="green" joinstyle="miter" endcap="flat"/>
                  <v:fill o:detectmouseclick="t" on="false"/>
                  <w10:wrap type="none"/>
                </v:line>
                <v:line id="shape_0" from="6406,896" to="6406,1667" stroked="t" o:allowincell="f" style="position:absolute;mso-position-horizontal-relative:char">
                  <v:stroke color="green" joinstyle="miter" endcap="flat"/>
                  <v:fill o:detectmouseclick="t" on="false"/>
                  <w10:wrap type="none"/>
                </v:line>
                <v:line id="shape_0" from="6406,1668" to="6406,2053" stroked="t" o:allowincell="f" style="position:absolute;mso-position-horizontal-relative:char">
                  <v:stroke color="green" joinstyle="miter" endcap="flat"/>
                  <v:fill o:detectmouseclick="t" on="false"/>
                  <w10:wrap type="none"/>
                </v:line>
                <v:line id="shape_0" from="7256,896" to="7256,1667" stroked="t" o:allowincell="f" style="position:absolute;mso-position-horizontal-relative:char">
                  <v:stroke color="green" joinstyle="miter" endcap="flat"/>
                  <v:fill o:detectmouseclick="t" on="false"/>
                  <w10:wrap type="none"/>
                </v:line>
                <v:line id="shape_0" from="7256,1668" to="7256,2053" stroked="t" o:allowincell="f" style="position:absolute;mso-position-horizontal-relative:char">
                  <v:stroke color="green" joinstyle="miter" endcap="flat"/>
                  <v:fill o:detectmouseclick="t" on="false"/>
                  <w10:wrap type="none"/>
                </v:line>
                <v:line id="shape_0" from="8106,1282" to="8106,2053" stroked="t" o:allowincell="f" style="position:absolute;mso-position-horizontal-relative:char">
                  <v:stroke color="green" joinstyle="miter" endcap="flat"/>
                  <v:fill o:detectmouseclick="t" on="false"/>
                  <w10:wrap type="none"/>
                </v:line>
                <v:line id="shape_0" from="10379,896" to="10379,1667" stroked="t" o:allowincell="f" style="position:absolute;mso-position-horizontal-relative:char">
                  <v:stroke color="green" joinstyle="miter" endcap="flat"/>
                  <v:fill o:detectmouseclick="t" on="false"/>
                  <w10:wrap type="none"/>
                </v:line>
                <v:line id="shape_0" from="10379,1668" to="10379,2053" stroked="t" o:allowincell="f" style="position:absolute;mso-position-horizontal-relative:char">
                  <v:stroke color="green" joinstyle="miter" endcap="flat"/>
                  <v:fill o:detectmouseclick="t" on="false"/>
                  <w10:wrap type="none"/>
                </v:line>
                <v:line id="shape_0" from="1281,2054" to="1281,15170" stroked="t" o:allowincell="f" style="position:absolute;mso-position-horizontal-relative:char">
                  <v:stroke color="green" joinstyle="miter" endcap="flat"/>
                  <v:fill o:detectmouseclick="t" on="false"/>
                  <w10:wrap type="none"/>
                </v:line>
                <v:line id="shape_0" from="5793,2054" to="5793,15170" stroked="t" o:allowincell="f" style="position:absolute;mso-position-horizontal-relative:char">
                  <v:stroke color="green" joinstyle="miter" endcap="flat"/>
                  <v:fill o:detectmouseclick="t" on="false"/>
                  <w10:wrap type="none"/>
                </v:line>
                <v:line id="shape_0" from="6406,2054" to="6406,15170" stroked="t" o:allowincell="f" style="position:absolute;mso-position-horizontal-relative:char">
                  <v:stroke color="green" joinstyle="miter" endcap="flat"/>
                  <v:fill o:detectmouseclick="t" on="false"/>
                  <w10:wrap type="none"/>
                </v:line>
                <v:line id="shape_0" from="7256,2054" to="7256,15170" stroked="t" o:allowincell="f" style="position:absolute;mso-position-horizontal-relative:char">
                  <v:stroke color="green" joinstyle="miter" endcap="flat"/>
                  <v:fill o:detectmouseclick="t" on="false"/>
                  <w10:wrap type="none"/>
                </v:line>
                <v:line id="shape_0" from="8106,2054" to="8106,15170" stroked="t" o:allowincell="f" style="position:absolute;mso-position-horizontal-relative:char">
                  <v:stroke color="green" joinstyle="miter" endcap="flat"/>
                  <v:fill o:detectmouseclick="t" on="false"/>
                  <w10:wrap type="none"/>
                </v:line>
                <v:line id="shape_0" from="10379,2054" to="10379,15170" stroked="t" o:allowincell="f" style="position:absolute;mso-position-horizontal-relative:char">
                  <v:stroke color="green" joinstyle="miter" endcap="flat"/>
                  <v:fill o:detectmouseclick="t" on="false"/>
                  <w10:wrap type="none"/>
                </v:line>
                <v:shape id="shape_0" stroked="f" o:allowincell="f" style="position:absolute;left:2842;top:2348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;top:2735;width:8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8;top:2735;width:1107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Operaio generi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;top:2928;width:16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1;top:2928;width:957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SOMMANO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4;top:2928;width:8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1;top:2928;width:28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1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84,3211" to="8077,32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35,3211" to="10350,32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408,3211" to="11518,32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379;top:3506;width:8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7;top:3506;width:4316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it-IT" w:bidi="ar-SA"/>
                          </w:rPr>
                          <w:t>Autocarro con portato sino a q.li 35 o trattore (compreso operator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;top:3699;width:16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1;top:3699;width:957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SOMMANO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4;top:3699;width:8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1;top:3699;width:28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1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84,3983" to="8077,398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35,3983" to="10350,398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408,3983" to="11518,398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379;top:4278;width:8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7;top:4278;width:4400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it-IT" w:bidi="ar-SA"/>
                          </w:rPr>
                          <w:t>Pala meccanica di piccola o media dimensione (compreso operator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;top:4471;width:16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1;top:4471;width:957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SOMMANO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4;top:4471;width:8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1;top:4471;width:28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1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84,4755" to="8077,47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35,4755" to="10350,47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408,4755" to="11518,47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379;top:5050;width:8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8;top:5050;width:1827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Pala gommata con operato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;top:5242;width:16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1;top:5242;width:957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SOMMANO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4;top:5242;width:8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1;top:5242;width:28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1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84,5526" to="8077,552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35,5526" to="10350,552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408,5526" to="11518,552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379;top:5821;width:8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8;top:5821;width:1423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Bob-cat con operato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;top:6014;width:16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1;top:6014;width:957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SOMMANO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4;top:6014;width:8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1;top:6014;width:28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1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84,6298" to="8077,62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35,6298" to="10350,62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408,6298" to="11518,62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379;top:6593;width:8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7;top:6593;width:4298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it-IT" w:bidi="ar-SA"/>
                          </w:rPr>
                          <w:t>Maggiorazione per giorni festivi e notturni (dalle ore 19,00 alle o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;top:6786;width:16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9;top:6786;width:414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07,3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1;top:6979;width:957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SOMMANO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4;top:6979;width:8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1;top:6979;width:28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1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84,7262" to="8077,72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35,7262" to="10350,72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408,7262" to="11518,72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379;top:7557;width:8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8;top:7557;width:3179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Altro ....................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;top:7750;width:16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1;top:7750;width:957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SOMMANO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1;top:7750;width:28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1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84,8034" to="8077,80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35,8034" to="10350,80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408,8034" to="11518,80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379;top:8329;width:8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8;top:8329;width:3179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Altro ....................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;top:8522;width:16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1;top:8522;width:957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SOMMANO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1;top:8522;width:28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1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84,8805" to="8077,88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35,8805" to="10350,88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408,8805" to="11518,88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408,8998" to="11518,89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3519;top:9100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408,9384" to="11518,93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408,9577" to="11518,95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408,9770" to="11518,97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736;top:9871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408,10156" to="11518,1015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408,10349" to="11518,103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822,10735" to="6376,1073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434,10735" to="7227,1073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84,10735" to="8077,1073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35,10735" to="10350,1073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2785;top:10836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8;top:11221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22,11699" to="6376,116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434,11699" to="7227,116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84,11699" to="8077,116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135,11699" to="10350,116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2972;top:11800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8;top:12187;width:2462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 xml:space="preserve">     Valstrona, …………………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2;top:12573;width:897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L’IMPRES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7;top:12766;width:1031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(timbro e firm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6;top:13343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6;top:13536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6;top:13730;width:2294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------------------------------------------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6;top:13923;width:2294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------------------------------------------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6;top:14116;width:2294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------------------------------------------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6;top:14309;width:2294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------------------------------------------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6;top:14502;width:2294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------------------------------------------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6;top:14695;width:2294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------------------------------------------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6;top:14888;width:2294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------------------------------------------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3;top:15851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;top:15658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4;top:15273;width:1447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8000"/>
                            <w:lang w:val="it-IT" w:bidi="ar-SA"/>
                          </w:rPr>
                          <w:t xml:space="preserve">A   R I P O R T A R 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1,15171" to="11546,15171" stroked="t" o:allowincell="f" style="position:absolute;mso-position-horizontal-relative:char">
                  <v:stroke color="green" joinstyle="miter" endcap="flat"/>
                  <v:fill o:detectmouseclick="t" on="false"/>
                  <w10:wrap type="none"/>
                </v:line>
                <v:line id="shape_0" from="351,15205" to="11546,15205" stroked="t" o:allowincell="f" style="position:absolute;mso-position-horizontal-relative:char">
                  <v:stroke color="green" joinstyle="miter" endcap="flat"/>
                  <v:fill o:detectmouseclick="t" on="false"/>
                  <w10:wrap type="none"/>
                </v:line>
                <v:line id="shape_0" from="1281,15171" to="1281,15556" stroked="t" o:allowincell="f" style="position:absolute;mso-position-horizontal-relative:char">
                  <v:stroke color="green" joinstyle="miter" endcap="flat"/>
                  <v:fill o:detectmouseclick="t" on="false"/>
                  <w10:wrap type="none"/>
                </v:line>
                <v:line id="shape_0" from="5793,15171" to="5793,15556" stroked="t" o:allowincell="f" style="position:absolute;mso-position-horizontal-relative:char">
                  <v:stroke color="green" joinstyle="miter" endcap="flat"/>
                  <v:fill o:detectmouseclick="t" on="false"/>
                  <w10:wrap type="none"/>
                </v:line>
                <v:line id="shape_0" from="6406,15171" to="6406,15556" stroked="t" o:allowincell="f" style="position:absolute;mso-position-horizontal-relative:char">
                  <v:stroke color="green" joinstyle="miter" endcap="flat"/>
                  <v:fill o:detectmouseclick="t" on="false"/>
                  <w10:wrap type="none"/>
                </v:line>
                <v:line id="shape_0" from="7256,15171" to="7256,15556" stroked="t" o:allowincell="f" style="position:absolute;mso-position-horizontal-relative:char">
                  <v:stroke color="green" joinstyle="miter" endcap="flat"/>
                  <v:fill o:detectmouseclick="t" on="false"/>
                  <w10:wrap type="none"/>
                </v:line>
                <v:line id="shape_0" from="8106,15171" to="8106,15556" stroked="t" o:allowincell="f" style="position:absolute;mso-position-horizontal-relative:char">
                  <v:stroke color="green" joinstyle="miter" endcap="flat"/>
                  <v:fill o:detectmouseclick="t" on="false"/>
                  <w10:wrap type="none"/>
                </v:line>
                <v:line id="shape_0" from="10379,15171" to="10379,15556" stroked="t" o:allowincell="f" style="position:absolute;mso-position-horizontal-relative:char">
                  <v:stroke color="green" joinstyle="miter" endcap="flat"/>
                  <v:fill o:detectmouseclick="t" on="false"/>
                  <w10:wrap type="none"/>
                </v:line>
                <v:rect id="shape_0" stroked="t" o:allowincell="f" style="position:absolute;left:351;top:896;width:11195;height:14660;mso-wrap-style:none;v-text-anchor:middle;mso-position-horizontal-relative:char">
                  <v:fill o:detectmouseclick="t" on="false"/>
                  <v:stroke color="green" joinstyle="miter" endcap="flat"/>
                  <w10:wrap type="none"/>
                </v:rect>
                <v:rect id="shape_0" stroked="t" o:allowincell="f" style="position:absolute;left:317;top:862;width:11263;height:14728;mso-wrap-style:none;v-text-anchor:middle;mso-position-horizontal-relative:char">
                  <v:fill o:detectmouseclick="t" on="false"/>
                  <v:stroke color="green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8:17:00Z</dcterms:created>
  <dc:creator> </dc:creator>
  <dc:description/>
  <cp:keywords/>
  <dc:language>en-US</dc:language>
  <cp:lastModifiedBy> </cp:lastModifiedBy>
  <cp:lastPrinted>2010-10-15T12:53:00Z</cp:lastPrinted>
  <dcterms:modified xsi:type="dcterms:W3CDTF">2013-10-28T07:54:00Z</dcterms:modified>
  <cp:revision>9</cp:revision>
  <dc:subject/>
  <dc:title/>
</cp:coreProperties>
</file>